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UNIT 10</w:t>
        <w:tab/>
        <w:tab/>
        <w:t>SOURCES OF ENERGY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mplete the sentence </w:t>
      </w:r>
      <w:r>
        <w:rPr>
          <w:rFonts w:cs="Arial" w:ascii="Arial" w:hAnsi="Arial"/>
          <w:b/>
          <w:sz w:val="20"/>
          <w:szCs w:val="20"/>
        </w:rPr>
        <w:t>with th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rrect form of the verb in the box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haust </w:t>
        <w:tab/>
        <w:t xml:space="preserve">release </w:t>
        <w:tab/>
        <w:t xml:space="preserve">alternate  </w:t>
        <w:tab/>
        <w:t xml:space="preserve">research </w:t>
        <w:tab/>
        <w:t>relate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supply </w:t>
        <w:tab/>
        <w:t xml:space="preserve">renew </w:t>
        <w:tab/>
        <w:t xml:space="preserve">pollute  </w:t>
        <w:tab/>
        <w:tab/>
        <w:t xml:space="preserve">harm </w:t>
        <w:tab/>
        <w:tab/>
        <w:t>finite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al, gas and oil ar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non-renewable</w:t>
      </w:r>
      <w:r>
        <w:rPr>
          <w:rFonts w:cs="Arial" w:ascii="Arial" w:hAnsi="Arial"/>
          <w:sz w:val="20"/>
          <w:szCs w:val="20"/>
        </w:rPr>
        <w:t xml:space="preserve"> forms of energy that can not be replaced after used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nuclear plant provides a fifth of the nation's energy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suppl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olar energy is not only plentiful and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infinite</w:t>
      </w:r>
      <w:r>
        <w:rPr>
          <w:rFonts w:cs="Arial" w:ascii="Arial" w:hAnsi="Arial"/>
          <w:sz w:val="20"/>
          <w:szCs w:val="20"/>
        </w:rPr>
        <w:t xml:space="preserve"> but also clean and safe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ncreased consumption will lead to faster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exhaustion</w:t>
      </w:r>
      <w:r>
        <w:rPr>
          <w:rFonts w:cs="Arial" w:ascii="Arial" w:hAnsi="Arial"/>
          <w:sz w:val="20"/>
          <w:szCs w:val="20"/>
        </w:rPr>
        <w:t xml:space="preserve"> of our natural resources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ectricity companies were criticized for failing to develop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alternative</w:t>
      </w:r>
      <w:r>
        <w:rPr>
          <w:rFonts w:cs="Arial" w:ascii="Arial" w:hAnsi="Arial"/>
          <w:sz w:val="20"/>
          <w:szCs w:val="20"/>
        </w:rPr>
        <w:t xml:space="preserve"> energy sources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Oxygen from the water is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released</w:t>
      </w:r>
      <w:r>
        <w:rPr>
          <w:rFonts w:cs="Arial" w:ascii="Arial" w:hAnsi="Arial"/>
          <w:sz w:val="20"/>
          <w:szCs w:val="20"/>
        </w:rPr>
        <w:t xml:space="preserve"> into the atmosphere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Fossil fuels will be exhausted within a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relatively</w:t>
      </w:r>
      <w:r>
        <w:rPr>
          <w:rFonts w:cs="Arial" w:ascii="Arial" w:hAnsi="Arial"/>
          <w:sz w:val="20"/>
          <w:szCs w:val="20"/>
        </w:rPr>
        <w:t xml:space="preserve"> short time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ow to make full use of these sources of energy is a question for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researchers</w:t>
      </w:r>
      <w:r>
        <w:rPr>
          <w:rFonts w:cs="Arial" w:ascii="Arial" w:hAnsi="Arial"/>
          <w:sz w:val="20"/>
          <w:szCs w:val="20"/>
        </w:rPr>
        <w:t xml:space="preserve"> all over the world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se pesticides are environmentally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harmful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ter power provides energy without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pollution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place </w:t>
      </w:r>
      <w:r>
        <w:rPr>
          <w:rFonts w:cs="Arial" w:ascii="Arial" w:hAnsi="Arial"/>
          <w:b/>
          <w:sz w:val="20"/>
          <w:szCs w:val="20"/>
        </w:rPr>
        <w:t>the relativ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lauses by an infinitive or infinitive phrase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was the first man who left the burning building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He was the first man to leave the burning building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last person who leaves the room must turn out the lights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The last person to leave the room must turn out the lights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child is lonely; he would be happier if he had someone that he could play with. 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The child is lonely; he would be happier if he had someone to play with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re are some accounts that you must check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Here are some accounts for you to check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 brother is the only one who realized the danger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My brother is the only one to realize the danger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Queen Elizabeth is the largest ship which has been built on the Clyde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The Queen Elizabeth is the largest ship to be built on the Clyde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had a river in which we could swim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 xml:space="preserve">We had a river to swim in. 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he said that she wasn't going to buy any cards; she hadn't anyone to whom she could send cards. 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She said that she wasn't going to buy any cards; she hadn't anyone to send cards to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il Armstrong was the first man who walked on the moon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Neil Armstrong was the first man to walk on the moon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ifth man who was interviewed was entirely unsuitable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The fifth man to be interviewed was entirely unsuitable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ish we had a garden that my children could play in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 wish we had a garden for my children to play in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have some homework that I must do tonight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 have some homework to do tonight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you brought a book that Kevin can read?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Have you brought a book for Kevin to read?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 is the only woman who was appointed to the board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She is the only woman to be appointed to the board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loor is dusty but I haven't got a brush that I can sweep it with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The floor is dusty but I haven't got a brush to sweep it with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Change all of the adjective clauses to adjective phrases. Use the participles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ly a few of the movie that are shown at the Gray Theater are suitable for children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Only a few of the movie shown at the Gray Theater are suitable for children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couples who live in the house next door are both college professors. 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The couples living in the house next door are both college professors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nuckle is a point that connects a finger to the rest of the hand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A knuckle is a point connecting a finger to the rest of the hand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arctica is covered by a huge ice cap that contains 70 percent of the earth's fresh water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 xml:space="preserve">Antarctica is covered by a huge ice cap containing 70 percent of the earth's fresh water.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ly a small fraction of the eggs that are' laid by a fish actually hatch and survive to adulthood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Only a small fraction of the eggs laid by a fish actually hatch and survive to adulthood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r solar system is in a galaxy that is called the Milky Way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Our solar system is in a galaxy called the Milky Way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e of the pedestrians who were walking up and down the busy street stopped to help the elderly man who was slumped in the door way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None of the pedestrians walking up and down the busy street stopped to help the elderly man slumped in the door way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od that passes from the mouth to the stomach goes through a tube which is called the esophagus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Food passing from the mouth to the stomach goes through a tube called the esophagus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imals that are born in a zoo generally adjust to captivity better than those that are captured in the wild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Animals born in a zoo generally adjust to captivity better than those captured in the wi1d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hildren attended a special movie program that consisted of cartoons that featured Donald Duck and Mickey Mouse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The children attended a special movie program consisting of cartoons featuring Donal Duck and Mickey Mouse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ndians who lived in Peru before the discovery of the New World by Europeans belonged to the Incan culture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The Indians living in Peru before the discovery of the New World by Europeans belonged to the Incan culture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as awakened by the sound of laughter which came from the room which was next to mine at the motel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 was awakened by the sound of laughter coming from the room next to mine at the motel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mplete the sentences with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-ing, -ed, being </w:t>
      </w:r>
      <w:r>
        <w:rPr>
          <w:rFonts w:cs="Arial" w:ascii="Arial" w:hAnsi="Arial"/>
          <w:b/>
          <w:sz w:val="20"/>
          <w:szCs w:val="20"/>
        </w:rPr>
        <w:t xml:space="preserve">+ </w:t>
      </w:r>
      <w:r>
        <w:rPr>
          <w:rFonts w:cs="Arial" w:ascii="Arial" w:hAnsi="Arial"/>
          <w:b/>
          <w:i/>
          <w:iCs/>
          <w:sz w:val="20"/>
          <w:szCs w:val="20"/>
        </w:rPr>
        <w:t xml:space="preserve">-ed </w:t>
      </w:r>
      <w:r>
        <w:rPr>
          <w:rFonts w:cs="Arial" w:ascii="Arial" w:hAnsi="Arial"/>
          <w:b/>
          <w:bCs/>
          <w:sz w:val="20"/>
          <w:szCs w:val="20"/>
        </w:rPr>
        <w:t xml:space="preserve">or </w:t>
      </w:r>
      <w:r>
        <w:rPr>
          <w:rFonts w:cs="Arial" w:ascii="Arial" w:hAnsi="Arial"/>
          <w:b/>
          <w:i/>
          <w:iCs/>
          <w:sz w:val="20"/>
          <w:szCs w:val="20"/>
        </w:rPr>
        <w:t>to-infinitiv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form of these verbs. 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build     drive     educate    elect     flow     travel    introduce     need</w:t>
      </w:r>
    </w:p>
    <w:p>
      <w:pPr>
        <w:pStyle w:val="Normal"/>
        <w:autoSpaceDE w:val="false"/>
        <w:ind w:left="432" w:firstLine="432"/>
        <w:rPr/>
      </w:pPr>
      <w:r>
        <w:rPr>
          <w:rFonts w:cs="Arial" w:ascii="Arial" w:hAnsi="Arial"/>
          <w:sz w:val="20"/>
          <w:szCs w:val="20"/>
        </w:rPr>
        <w:t>print     say     ten off        give      write      win     appear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man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driving</w:t>
      </w:r>
      <w:r>
        <w:rPr>
          <w:rFonts w:cs="Arial" w:ascii="Arial" w:hAnsi="Arial"/>
          <w:sz w:val="20"/>
          <w:szCs w:val="20"/>
        </w:rPr>
        <w:t xml:space="preserve"> the bus is my brother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went to a reunion for students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educated</w:t>
      </w:r>
      <w:r>
        <w:rPr>
          <w:rFonts w:cs="Arial" w:ascii="Arial" w:hAnsi="Arial"/>
          <w:sz w:val="20"/>
          <w:szCs w:val="20"/>
        </w:rPr>
        <w:t xml:space="preserve"> in the physics department during the 1980s.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 my aunt told me what she thought, I felt like a schoolboy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being told off</w:t>
      </w:r>
      <w:r>
        <w:rPr>
          <w:rFonts w:cs="Arial" w:ascii="Arial" w:hAnsi="Arial"/>
          <w:sz w:val="20"/>
          <w:szCs w:val="20"/>
        </w:rPr>
        <w:t xml:space="preserve"> by his headmaster.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re is a sign on the gat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saying</w:t>
      </w:r>
      <w:r>
        <w:rPr>
          <w:rFonts w:cs="Arial" w:ascii="Arial" w:hAnsi="Arial"/>
          <w:sz w:val="20"/>
          <w:szCs w:val="20"/>
        </w:rPr>
        <w:t xml:space="preserve"> 'Entry forbidden'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Emma Thompson is the most famous actress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to appear</w:t>
      </w:r>
      <w:r>
        <w:rPr>
          <w:rFonts w:cs="Arial" w:ascii="Arial" w:hAnsi="Arial"/>
          <w:sz w:val="20"/>
          <w:szCs w:val="20"/>
        </w:rPr>
        <w:t xml:space="preserve"> on stage here,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ross the river were some of the deer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introduced</w:t>
      </w:r>
      <w:r>
        <w:rPr>
          <w:rFonts w:cs="Arial" w:ascii="Arial" w:hAnsi="Arial"/>
          <w:sz w:val="20"/>
          <w:szCs w:val="20"/>
        </w:rPr>
        <w:t xml:space="preserve"> into the park in the 19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century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vers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flowing</w:t>
      </w:r>
      <w:r>
        <w:rPr>
          <w:rFonts w:cs="Arial" w:ascii="Arial" w:hAnsi="Arial"/>
          <w:sz w:val="20"/>
          <w:szCs w:val="20"/>
        </w:rPr>
        <w:t xml:space="preserve"> into Baltic Sea are much cleaner now than ten years ago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New Zealand was the first country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to give</w:t>
      </w:r>
      <w:r>
        <w:rPr>
          <w:rFonts w:cs="Arial" w:ascii="Arial" w:hAnsi="Arial"/>
          <w:sz w:val="20"/>
          <w:szCs w:val="20"/>
        </w:rPr>
        <w:t xml:space="preserve"> women the vot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booklets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being printed</w:t>
      </w:r>
      <w:r>
        <w:rPr>
          <w:rFonts w:cs="Arial" w:ascii="Arial" w:hAnsi="Arial"/>
          <w:sz w:val="20"/>
          <w:szCs w:val="20"/>
        </w:rPr>
        <w:t xml:space="preserve"> as we speak will be on sale later this afternoon,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nyon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needing</w:t>
      </w:r>
      <w:r>
        <w:rPr>
          <w:rFonts w:cs="Arial" w:ascii="Arial" w:hAnsi="Arial"/>
          <w:sz w:val="20"/>
          <w:szCs w:val="20"/>
        </w:rPr>
        <w:t xml:space="preserve"> further information can see me in my offic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guest on our show is the youngest golfer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to win</w:t>
      </w:r>
      <w:r>
        <w:rPr>
          <w:rFonts w:cs="Arial" w:ascii="Arial" w:hAnsi="Arial"/>
          <w:sz w:val="20"/>
          <w:szCs w:val="20"/>
        </w:rPr>
        <w:t xml:space="preserve"> the Open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Mary O'Brien, the Democrat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elected</w:t>
      </w:r>
      <w:r>
        <w:rPr>
          <w:rFonts w:cs="Arial" w:ascii="Arial" w:hAnsi="Arial"/>
          <w:sz w:val="20"/>
          <w:szCs w:val="20"/>
        </w:rPr>
        <w:t xml:space="preserve"> to the council only last week, has resigned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 live in a hous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built</w:t>
      </w:r>
      <w:r>
        <w:rPr>
          <w:rFonts w:cs="Arial" w:ascii="Arial" w:hAnsi="Arial"/>
          <w:sz w:val="20"/>
          <w:szCs w:val="20"/>
        </w:rPr>
        <w:t xml:space="preserve"> in 1906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ny passengers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traveling</w:t>
      </w:r>
      <w:r>
        <w:rPr>
          <w:rFonts w:cs="Arial" w:ascii="Arial" w:hAnsi="Arial"/>
          <w:sz w:val="20"/>
          <w:szCs w:val="20"/>
        </w:rPr>
        <w:t xml:space="preserve"> to Cambridge should sit in the first two carriages of the train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Melanie was the only person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to write</w:t>
      </w:r>
      <w:r>
        <w:rPr>
          <w:rFonts w:cs="Arial" w:ascii="Arial" w:hAnsi="Arial"/>
          <w:sz w:val="20"/>
          <w:szCs w:val="20"/>
        </w:rPr>
        <w:t xml:space="preserve"> a letter of thanks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ange the adjective clauses to adjective phrases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visited Madrid, which is the capital of Spain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We visited Madrid, the capital of Spain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tronomy, which is the study of planets and stars, is one of the world's oldest sciences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Astronomy, the study of planets and stars, is one of the world's oldest sciences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smine, which is a viny plant with fragrant flowers, grows only in warm places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Jasmine, a viny plant with fragrant flowers, grows only in warm places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izona, which was once though to be a useless desert, is today a rapid growing industrial and agricultural state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Arizona, once thought to be a useless desert, is today a rapid growing industrial and agricultural state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on Bolivar, who was a great. South American general, led the fight for independence early in the 19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century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Simon Bolivar, a great South American general, led the fight for independence early in the 19th century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w tourists ever see a jaguar, which is a spotted wild cat that is native to tropical America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Few tourists ever see a jaguar, a spotted wild cat that is native to tropical America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ro, who was Emperor of Rome from AD 54 to 68, is believed to have murdered both his mother and his wife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Nero, Emperor of Rome from A.D 54 to 68, is believed to have murdered both his mother and his wife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hot weather, many people enjoy lemonate, which is a drink that is made from lemon juice, water, and sugar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n hot weather, many people enjoy lemonate, a drink that is made from lemon juice, water, and sugar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 uncle Elias, who is a restaurant owner, often buy fish and shellfish from boats that are docked at the local pier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 xml:space="preserve">My uncle Elias, a restaurant owner, often buy fish and shellfish from boats that are docked at the local pier. 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nolulu, which is best known to the travelers for Waikiki Beach, has consistently pleasant weather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Honolulu, best known to the travelers for Waikiki Beach, has consistently pleasant weather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Write the second sentence </w:t>
      </w:r>
      <w:r>
        <w:rPr>
          <w:rFonts w:cs="Arial" w:ascii="Arial" w:hAnsi="Arial"/>
          <w:b/>
          <w:sz w:val="20"/>
          <w:szCs w:val="20"/>
        </w:rPr>
        <w:t>so that i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has a similar meaning to the first one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 refuse to answer, which was disappointing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Her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refusal to answer was disappointing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have not seen a more wonderful building anywhere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Nowhere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have I seen a more wonderful building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t is disappointing that we haven't heard from Molly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We are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disappointed not have heard from Molly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Well done, I'm so glad you've passed your exam."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 congratulated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her/ him on passing her/ his exam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mebody really ought to look into this problem further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his problem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really ought to be looked into further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body has paid for the tickets, have they?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he tickets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haven't been paid for, have they?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I hadn't examined the photograph myself, I would have thought it was a fake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Had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I not examined the photograph myself, I would have thought it was a fake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arrived late and started complaining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Not only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did Tom arrive late, but he started complaining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uggling pets is a serious offense, because there is a danger of rabies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Because of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the danger of rabies, smuggling pets is a serious offense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ish I could play tennis really well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'd like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to be able to play tennis really well.</w:t>
      </w:r>
    </w:p>
    <w:p>
      <w:pPr>
        <w:pStyle w:val="Normal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08:48:00Z</dcterms:created>
  <dc:creator>V.I.P Server</dc:creator>
  <dc:description/>
  <cp:keywords/>
  <dc:language>en-US</dc:language>
  <cp:lastModifiedBy>V.I.P Server</cp:lastModifiedBy>
  <dcterms:modified xsi:type="dcterms:W3CDTF">2008-09-10T01:22:00Z</dcterms:modified>
  <cp:revision>4</cp:revision>
  <dc:subject/>
  <dc:title>UNIT 10</dc:title>
</cp:coreProperties>
</file>